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73980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7592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6881882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8716630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594663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016148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